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5.08.17), 03-06.619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ранск    -    Тольятти    рег.    №    13.63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6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46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еж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ямби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одыг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сар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17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з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Сур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17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б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н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етьего Интернациона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митровгр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 17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водн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лександра Кудаш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заво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дин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дин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завод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оскресе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Револю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водн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льятт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 17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м итровград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етье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на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б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17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з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Сурское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17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сар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одыг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ямбир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ежа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8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95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 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мечание: время отправлений от остановочных пунктов расположенных в Ульяновской (п.п.2-4) и Самарской областях (п.5) указаны в значениях местного времен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56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9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04:00Z</dcterms:created>
  <dc:creator/>
  <dc:description/>
  <dc:language>en-US</dc:language>
  <cp:lastModifiedBy/>
  <dcterms:modified xsi:type="dcterms:W3CDTF">2017-08-24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